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AMMINISTRATIVO, TECNICO. AUSILIARIO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  <w:t>GRADUATORIA DEL PERSONALE CHE HA CHIESTO DI USUIFRUIRE DEI PERMESSISTRAORDINARI RETRIBUITI AI SENSI  DELL’ART. 3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DEL D.P.R. 23/8/1988 N. 395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A) 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700"/>
        <w:gridCol w:w="198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ONE ADELE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160"/>
        <w:gridCol w:w="2520"/>
        <w:gridCol w:w="21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RBINI MIL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N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PERSONALE DI CUI ALLA LETTERA B)  DELLA CONTRATTAZIONE TEGIONALE INTEGRATIVA PER LA FRUIZIONE DEI PERMESSI PER IL DIRITTO ALLO STUDIO SOTTOSCRITTA IN DATA 24/10/2011 – art. 4 – 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CCHI CAT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RIBALDIBEATRICE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ORI COR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PERSONALE DI CUI ALLA LETTERA C)  DELLA CONTRATTAZIONE TEGIONALE INTEGRATIVA PER LA FRUIZIONE DEI PERMESSI PER IL DIRITTO ALLO STUDIO SOTTOSCRITTA IN DATA 24/10/2011 – art. 4 – 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ICCHIARELLO ALESSANDROAT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SSAR “CASIN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G)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NCALEONE ELEONORAICE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-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90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N° DOMANDE PRESENTATE:   6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N° PERMESSI CONCEDIBILI: 22 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Poichè le domande risultano inferiori al contingente previsto, il restante contingente numerico di 16 unità viene ridistribuito a favore delle altre categorie di personale secondo quanto previsto dall’art. 1 della contrattazione regionale integrativa del 24/10/2011.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VR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/>
      </w:pPr>
      <w:r>
        <w:rPr>
          <w:b/>
        </w:rPr>
        <w:t>LA SPEZIA ,  19/12/2011                                                                                                        IL DIRIGENTE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MONICA MATANO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6:00Z</dcterms:created>
  <dc:creator>M.I.U.R.</dc:creator>
  <dc:description/>
  <cp:keywords/>
  <dc:language>en-US</dc:language>
  <cp:lastModifiedBy>M.I.U.R.</cp:lastModifiedBy>
  <cp:lastPrinted>2011-12-07T11:14:00Z</cp:lastPrinted>
  <dcterms:modified xsi:type="dcterms:W3CDTF">2011-12-19T11:56:00Z</dcterms:modified>
  <cp:revision>2</cp:revision>
  <dc:subject/>
  <dc:title>PERSONALE DOCENTE DI SCUOLA DELL’INFANZIA</dc:title>
</cp:coreProperties>
</file>